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8890</wp:posOffset>
                </wp:positionV>
                <wp:extent cx="6408420" cy="511175"/>
                <wp:effectExtent l="0" t="27305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                                             Ethische Handlungsmaximen – Kommentar zum Unterkapite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0.7pt;width:504.6pt;height:40.3pt" coordorigin="-168,14" coordsize="10092,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8;top:14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8;top:418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                                             Ethische Handlungsmaximen – Kommentar zum Unterkapite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129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12" r="-6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Ethische Handlungsmaxime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iesem Modul klären die Schülerinnen und Schüler zunächst die Grundlagen der prinzipienethischen und der folgenethischen Orientierung [Ethische Handlungsmaximen Arbeitsblatt 1.doc]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e kreative Schreibaufgabe soll die Reaktionen Ills auf die Rede des Lehrers im dritten Akt untersuchen und dabei dessen moralisches Verständnis offenlegen [Ethische Handlungsmaximen Arbeitsblatt 2.doc]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n wird noch ein Rollenspiel angeboten, bei dem die Schülerinnen und Schüler im Sinne einer Polittalkshow über „Gekaufte Moral“ debattieren sollen [Ethische Handlungsmaximen Arbeitsblatt 3.doc]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52:00Z</dcterms:created>
  <dc:creator>Ulrich Mezger</dc:creator>
  <dc:description/>
  <cp:keywords/>
  <dc:language>en-US</dc:language>
  <cp:lastModifiedBy>Peter Ege</cp:lastModifiedBy>
  <cp:lastPrinted>2010-03-28T12:29:00Z</cp:lastPrinted>
  <dcterms:modified xsi:type="dcterms:W3CDTF">2010-03-28T10:32:00Z</dcterms:modified>
  <cp:revision>15</cp:revision>
  <dc:subject/>
  <dc:title>Stellen Sie eine inhaltliche Verbindung zwischen dem abgebildeten Gegenstand und dem Roman von Theodor Fontane her und tragen</dc:title>
</cp:coreProperties>
</file>